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>Проект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5-го засед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научно-технической комиссии по оценке соответствия (НТКОС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мая 2015 г., г. Астана, (Республика Казахстан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198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ботах, проводимых национальными органами в области оценки (подтверждения) соответствия (обмен опытом, информационными материалами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, принятых на заседаниях МГС и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ожение о НТКО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-2014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НТКОС № 34-201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4-2008, п. 1.4 и 1.5, Протокол МГС № 46-2014, п. 17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ходе реализации Плана действий МГС на период до 2015 года и предложениях в План действий МГС на период с 2016 по 2020 годы (пункт 4.1) для реализации положений Стратегии развития МГС в период до 2020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6-201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4.2, 4.3, 4.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 СГП СНГ от 22 мая 2009 год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-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5.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  <w:bookmarkEnd w:id="0"/>
            <w:bookmarkEnd w:id="1"/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6-201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18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стандарт Республики Беларусь 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6-201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19.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trHeight w:val="141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по переписке о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2015 года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деятельности МТК 79 и Программе разработки и пересмотра основополагающих документов по оценке соответствия в рамках деятельности МТК 79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НТКОС № 34-2014, п. 8.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тандар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ТК 79</w:t>
            </w:r>
          </w:p>
        </w:tc>
      </w:tr>
      <w:tr>
        <w:trPr>
          <w:trHeight w:val="632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 разделении области деятельности МТК 79 на МТК «Оценка соответствия» и МТК «Менеджмент качества и обеспечение гарантии качества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6-201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20.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47-го заседания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36-го заседания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ожение о НТКОС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260</wp:posOffset>
            </wp:positionH>
            <wp:positionV relativeFrom="paragraph">
              <wp:posOffset>59055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left" w:pos="567" w:leader="none"/>
          <w:tab w:val="left" w:pos="720" w:leader="none"/>
        </w:tabs>
        <w:spacing w:before="60" w:after="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;Times New Roman" w:hAnsi="Old English;Times New Roman" w:cs="Old English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59"/>
      <w:jc w:val="both"/>
    </w:pPr>
    <w:rPr>
      <w:rFonts w:ascii="Arial" w:hAnsi="Arial" w:eastAsia="RSMoroma;Times New Roman" w:cs="Aria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before="60" w:after="6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606" w:leader="none"/>
      </w:tabs>
      <w:ind w:firstLine="709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02:00Z</dcterms:created>
  <dc:creator>Сонец</dc:creator>
  <dc:description/>
  <cp:keywords/>
  <dc:language>en-US</dc:language>
  <cp:lastModifiedBy>client801_5</cp:lastModifiedBy>
  <cp:lastPrinted>2014-03-26T11:57:00Z</cp:lastPrinted>
  <dcterms:modified xsi:type="dcterms:W3CDTF">2015-05-04T14:50:00Z</dcterms:modified>
  <cp:revision>272</cp:revision>
  <dc:subject/>
  <dc:title>Повестка</dc:title>
</cp:coreProperties>
</file>